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ápis ze zasedání zastupitelstv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aného dne 22.ledna 2016 od 15,00 hodin ve Společenském domě ve Veltěž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řítomni dle prezenční listiny : Jan Tvrdý, Jan Česnek, Zdeněk Davídek, Ing. Štěpán Jordanov, Zdeněk Jurkeník, Ing. Jakub Krejcar, Zdeňka Puchmajerová, Ing. Zbyněk Smetana, Luděk Wachtl, Ing. Jiří Žá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mluveni: Mgr. Oborník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vrh program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 č.1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vod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hájení </w:t>
      </w:r>
    </w:p>
    <w:p>
      <w:pPr>
        <w:pStyle w:val="Normal"/>
        <w:ind w:left="17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Jan Tvrdý zahájil v 15:00 hodin zasedání zastupitelstva. Zastupitelstvo bylo schváleno řádně a vč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b/>
          <w:sz w:val="28"/>
          <w:szCs w:val="28"/>
        </w:rPr>
        <w:t>ověření zápisu z minulého ZO, schválení ověřovatel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ěření zápisů se týká dvou zápisů z listopadu a z prosince</w:t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lasování o ověření zápisu z listopadu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 6 – </w:t>
      </w:r>
      <w:r>
        <w:rPr>
          <w:bCs/>
          <w:color w:val="000000"/>
          <w:sz w:val="28"/>
          <w:szCs w:val="28"/>
        </w:rPr>
        <w:t>Ing. Jordanov, p. Wachtl, pí. Puchmajerová, p. Jurkeník, Ing. Žáček, p. Tvrd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Zdržel se 4 – p. Česnek, p. Davídek, Ing. Krejcar, Ing. Smetana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byl schvá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lasování o ověření zápisu z prosince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 6 – </w:t>
      </w:r>
      <w:r>
        <w:rPr>
          <w:bCs/>
          <w:color w:val="000000"/>
          <w:sz w:val="28"/>
          <w:szCs w:val="28"/>
        </w:rPr>
        <w:t>Ing. Jordanov, p. Wachtl, pí. Puchmajerová, p. Jurkeník, Ing. Žáček, p. Tvrd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držel se 4 – p. Česnek, p. Davídek, Ing. Krejcar, Ing. Smeta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ávrh byl schvá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válení ověřovatelů: Ing. Jordanov a p. Wacht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lasování:  </w:t>
        <w:tab/>
        <w:t xml:space="preserve">Pro 8 – </w:t>
      </w:r>
      <w:r>
        <w:rPr>
          <w:bCs/>
          <w:color w:val="000000"/>
          <w:sz w:val="28"/>
          <w:szCs w:val="28"/>
        </w:rPr>
        <w:t xml:space="preserve">Ing. Jordanov, p. Wachtl, pí. Puchmajerová, p. Jurkeník, Ing. Žáček, p. Tvrdý, Ing. Krejcar, </w:t>
      </w:r>
      <w:r>
        <w:rPr>
          <w:sz w:val="28"/>
          <w:szCs w:val="28"/>
        </w:rPr>
        <w:t>p. Davíd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i 1 – Ing. Smet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držel se 1 –p. Česnek    </w:t>
      </w:r>
      <w:r>
        <w:rPr>
          <w:b/>
          <w:sz w:val="28"/>
          <w:szCs w:val="28"/>
        </w:rPr>
        <w:t>Návrh byl schválen</w:t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b/>
          <w:sz w:val="28"/>
          <w:szCs w:val="28"/>
        </w:rPr>
        <w:t>) schválení progra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válení programu v předloženém znění</w:t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Hlasování: </w:t>
        <w:tab/>
        <w:t xml:space="preserve">Pro 9 – </w:t>
      </w:r>
      <w:r>
        <w:rPr>
          <w:bCs/>
          <w:color w:val="000000"/>
          <w:sz w:val="28"/>
          <w:szCs w:val="28"/>
        </w:rPr>
        <w:t>Ing. Jordanov, p. Wachtl, pí. Puchmajerová, p. Jurkeník, Ing. Žáček, p. Tvrdý, Ing. Krejcar, p. Davídek, Ing. Smetan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Zdržel se 1 – p. Česnek   </w:t>
      </w:r>
      <w:r>
        <w:rPr>
          <w:b/>
          <w:bCs/>
          <w:color w:val="000000"/>
          <w:sz w:val="28"/>
          <w:szCs w:val="28"/>
        </w:rPr>
        <w:t>Návrh byl schválen</w:t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b/>
          <w:sz w:val="28"/>
          <w:szCs w:val="28"/>
        </w:rPr>
        <w:t>informace o činnosti orgánů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Smetana – zeptal, se zda budou odeslány dokumenty, které byli minule přislíbeny</w:t>
      </w:r>
    </w:p>
    <w:p>
      <w:pPr>
        <w:pStyle w:val="Normal"/>
        <w:ind w:left="1211" w:firstLine="2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. Česnek – minule bylo přislíbeno zaslání dokumentů, dále se zeptal, zda úřad obdržel poštu, která se týkala územního plánu, kterou jsme zasl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řejnost: pí. Sabolová, pí. Kozlíková, pí. Slavíková, p. Slavík, Ing. Slezák, p. Doh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už nějaký čas vnímáme, že se změnil vztah obce a školy a vše nefunguje tak dobře, jako doposud, je tady napětí, my jako rodiče jsme se školou velmi spokojeni, se vzděláváním od všech učitel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ožná by stálo za to, abychom uspořádali zasedání členů obecního úřadu, školy a rodič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 Česnek – mám stejný pocit, že je mezi úřadem a ZŠ určité napětí, mělo by se to řešit globálně a ne jen jeden konkrétní příp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htěl jsem požádat, kdyby bylo možné dělat zastupitelstvo v lepším čase, aby mohlo přijít co nejvíce lidí</w:t>
      </w:r>
    </w:p>
    <w:p>
      <w:pPr>
        <w:pStyle w:val="Normal"/>
        <w:rPr/>
      </w:pPr>
      <w:r>
        <w:rPr>
          <w:sz w:val="28"/>
          <w:szCs w:val="28"/>
        </w:rPr>
        <w:t>Ing. Krejcar – chtěl bych vidět názory všech stran, chtěl bych slyšet p. ředitelku, rodiče a zástupce obecního úřadu, diskuze by byla velmi vhod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dpověděl, že při kontrole hospodaření Obce za rok 2014 bylo vytknuto, že obec neprovádí kontroly ve svých příspěvkových organizacích</w:t>
      </w:r>
    </w:p>
    <w:p>
      <w:pPr>
        <w:pStyle w:val="Normal"/>
        <w:rPr/>
      </w:pPr>
      <w:r>
        <w:rPr>
          <w:sz w:val="28"/>
          <w:szCs w:val="28"/>
        </w:rPr>
        <w:t>-ve škole prověřujeme nakládání a hospodaření s finančními prostředky, jde pouze o peníze o nic jiného, p. ředitelka nechtěla kontrolu provést někoho, kdo tomu nerozumí, proto jsme byli na kraji a požádali jsme člověka, který tyto kontroly provádí po celé ČR</w:t>
      </w:r>
    </w:p>
    <w:p>
      <w:pPr>
        <w:pStyle w:val="Normal"/>
        <w:rPr/>
      </w:pPr>
      <w:r>
        <w:rPr>
          <w:sz w:val="28"/>
          <w:szCs w:val="28"/>
        </w:rPr>
        <w:t>- obec zřizuje školu a měla by dohlížet na to, jak se nakládá s penězma, škola je nadstandartně vybavena a peníze jsou jim zasílány pravidelně, nikdy jsme školu neošidili ani o korunu, chceme pouze vědět, jak se s prostředky nakládá</w:t>
      </w:r>
    </w:p>
    <w:p>
      <w:pPr>
        <w:pStyle w:val="Normal"/>
        <w:ind w:left="1211" w:firstLine="2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11" w:firstLine="2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11" w:firstLine="2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11" w:firstLine="20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 č.2</w:t>
      </w:r>
    </w:p>
    <w:p>
      <w:pPr>
        <w:pStyle w:val="Normal"/>
        <w:ind w:left="1211" w:firstLine="2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SFROM 2016 – podání žádosti o dotaci  </w:t>
      </w:r>
    </w:p>
    <w:p>
      <w:pPr>
        <w:pStyle w:val="Normal"/>
        <w:ind w:left="1211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Jedná se o chodník směrem na Brnky v rozsahu od křižovatky ulic Na Brnky a K Holosmetkům. Chodník je v levé části vozovky směrem na Brnky a končí u oploceného pozemku v majetku Obce Zdiby. V místě ukončení rozšíření komunikace, které bylo realizováno ROP Střední Čechy. V rámci tohoto programu nebylo možné čerpat tyto prostředky na vybudování chodníku jako uznatelné náklady. Předpokládané náklady projektu by neměly přesáhnout částku cca 600.000,- vč DPH  Chodník v délce cca 200 metrů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Zastupitelstvo obce Zdiby. schvaluje podání žádosti o dotaci na akci/projekt „ Výstavba chodníku ul. Na Brnky I.etapa “ z Programu 2016 pro poskytování dotací z rozpočtu Středočeského kraje ze Středočeského Fondu rozvoje obcí a měst a závazek finanční spoluúčasti na akci/projektu v minimální výši 5 % z celkových uznatelných nákladů akce/projektu.“</w:t>
      </w:r>
    </w:p>
    <w:p>
      <w:pPr>
        <w:pStyle w:val="Normal"/>
        <w:ind w:left="1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ng. Smetana – když je to součástí projektu Na Brnky, zda se bude nový dodavatel soutěžit, cena je hrubým odhadem o 30% vyšší, než je obvyklé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tarosta odpověděl, že se soutěž na nového dodavatele musí uskutečnit</w:t>
      </w:r>
    </w:p>
    <w:p>
      <w:pPr>
        <w:pStyle w:val="Normal"/>
        <w:ind w:left="1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lasování o návrhu v předloženém znění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o 10 – Ing. Jordanov, p. Wachtl, pí. Puchmajerová, p. Jurkeník, Ing. Žáček, p. Tvrdý, p. Česnek, Ing. Smetana, Ing. Krejcar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ávrh byl přijat</w:t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od č.3</w:t>
      </w:r>
    </w:p>
    <w:p>
      <w:pPr>
        <w:pStyle w:val="Normal"/>
        <w:ind w:left="1211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lnIMP"/>
        <w:numPr>
          <w:ilvl w:val="0"/>
          <w:numId w:val="3"/>
        </w:numPr>
        <w:jc w:val="left"/>
        <w:rPr/>
      </w:pPr>
      <w:r>
        <w:rPr>
          <w:b/>
          <w:sz w:val="28"/>
          <w:szCs w:val="28"/>
          <w:u w:val="single"/>
        </w:rPr>
        <w:t xml:space="preserve">Fond životního prostředí a zemědělství - </w:t>
      </w:r>
      <w:r>
        <w:rPr>
          <w:b/>
          <w:bCs/>
          <w:color w:val="000000"/>
          <w:sz w:val="28"/>
          <w:szCs w:val="28"/>
          <w:u w:val="single"/>
        </w:rPr>
        <w:t>Likvidace černých skládek v Obci Zdiby (podání žádosti o dotaci)</w:t>
      </w:r>
    </w:p>
    <w:p>
      <w:pPr>
        <w:pStyle w:val="NormlnIMP"/>
        <w:ind w:left="1211" w:hanging="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ůvodová zpráv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Jedná se o likvidaci nepovolených skládek v blízkosti areálu Brnky na orné půdě, která vznikla nekontrolovaným odhazováním odpadu okolo jedoucích obyvatel na pozemku p.č.100/231 k.ú. Brnky. Skládka bude likvidována z části strojním nakládáním a z části ručně tak, aby došlo k separaci odpadu. Na Brnkách v lokalitě Zlatý Kopec také úprava zeleně. Dále pak v lesních pozemcích na Brnkách k.ú. Brnky pozemky p.č.50/5 a 145/1 a dále pak k.ú. Přemyšlení pozemek p.č. 89/31. Předpokládané náklady projektu: 805 000,- vč. DP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Zastupitelstvo obce Zdiby schvaluje podání žádosti o dotaci na akci/projektu „ Likvidace černých skládek v Obci Zdiby.“ z Programu 2016 pro poskytování dotací z rozpočtu Středočeského kraje ze Středočeského Fondu životního prostředí a zemědělství a závazek spolufinancování akce/projektu v minimální výši 5% z celkových uznatelných nákladů akce/projektu.“¨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Ing. Smetana – jak se skládky vybíraly, jak byly vybrány zrovna tyhle, řekl, že jsou daleko rozsáhlejší skládky, které se nevybraly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- zeptal se, zda nemůže obec vymáhat likvidaci od majitelů, jak se v této věci postupuje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p. Česnek – otázka, zda jsou zmapovány všechny skládky, které tady jsou a jestli je nějaký plán, jak donutit vlastníky, aby se to řešilo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- jakým způsobem chceme předcházet tvoření nových skládek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- chtěl bych požádat o správné označení dokumentu, aby bylo jednoznačné, co platí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Ing. Žáček odpověděl, že byly vybrány ty největší a nejnákladnější skládky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p. Davídek – u vlastníka lesní plochy musí skládku likvidovat přímo vlastník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Ing. Krejcar – pro příště by bylo dobré uveřejnit ve ZZ, že se chystá likvidace černých skládek, aby měli lidé možnost informovat o skládkách, aby se lidé začali koukat okolo sebe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jakým způsobem zabránit vzniku nových skládek, je potřeba vyčistit ten prostor a upravit 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Ing. Žáček – prevence se dělá na jaře a na podzim, pokusíme se umístit kontejner na některých místech, abychom tomu předcházeli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Ing. Smetana – nelze nechat někde kontejner, neboť lidé by tam házeli věci, které tam nepatří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Hlasování o návrhu usnesení v předloženém znění: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>Pro 9 – Ing. Jordanov, p.Wachtl, pí. Puchmajerová, p. Jurkeník, Ing. Žáček, p. Jurkeník, p. Česnek, Ing. Smetana, Ing. Krejcar</w:t>
      </w:r>
    </w:p>
    <w:p>
      <w:pPr>
        <w:pStyle w:val="NormlnIMP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držel se 1 – p. Davídek   </w:t>
      </w:r>
      <w:r>
        <w:rPr>
          <w:b/>
          <w:sz w:val="28"/>
          <w:szCs w:val="28"/>
        </w:rPr>
        <w:t>Návrh byl přijat</w:t>
      </w:r>
    </w:p>
    <w:p>
      <w:pPr>
        <w:pStyle w:val="NormlnIMP"/>
        <w:ind w:left="121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IMP"/>
        <w:ind w:left="12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 č.4</w:t>
      </w:r>
    </w:p>
    <w:p>
      <w:pPr>
        <w:pStyle w:val="NormlnIMP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ředočeský fond podpory dobrovolných hasičů Na složek IZS – podání žádosti o dotaci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ůvodová zpráv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Žádost je podávána na dovybavení jednotky vyprošťovací sadou Rescop Yelow v ceně 12 000 Kč a dokoupením lezecké výbav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ávrh usnesení 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Zastupitelstvo obce Zdiby schvaluje podání žádosti o dotaci na akci/projekt „Dovybavení JSDH Zdiby“ z Programu 2016 pro poskytování dotací z rozpočtu Středočeského kraje ze Středočeského Fondu podpory dobrovolných hasičů a složek IZS a závazek spolufinancování akce/projektu v minimální výši 5% z celkových uznatelných nákladů akce/projektu.“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Hlasování o návrhu v předloženém znění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Pro 10 – Ing. Jordanov, p. Wachtl, pí. Puchmajerová, p. Jurkeník, Ing. Žáček, p. Tvrdý, p. Česnek, Ing. Smetana, p. Davídek, Ing. Krejcar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byl přijat všemi hlas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06" w:hanging="5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06" w:hanging="5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06" w:hanging="5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06" w:hanging="5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 č.5</w:t>
      </w:r>
    </w:p>
    <w:p>
      <w:pPr>
        <w:pStyle w:val="Normal"/>
        <w:ind w:left="1406" w:hanging="5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ěcná břemena</w:t>
        <w:tab/>
        <w:tab/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) ČEZ Distribuce, a.s. - pozemek p.č. 33/2 k.ú. Brnky</w:t>
      </w:r>
    </w:p>
    <w:p>
      <w:pPr>
        <w:pStyle w:val="Normal"/>
        <w:ind w:left="7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b) ČEZ Distribuce, a.s. – pozemky p.č. 153/1, 152/1, 156, 105/75,  </w:t>
      </w:r>
    </w:p>
    <w:p>
      <w:pPr>
        <w:pStyle w:val="Normal"/>
        <w:ind w:left="7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5/1 a 83/90 vše k.ú. Přemyšlení</w:t>
      </w:r>
    </w:p>
    <w:p>
      <w:pPr>
        <w:pStyle w:val="Normal"/>
        <w:ind w:left="7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) ČEZ Distribuce, a.s. – pozemek p.č. 117 k.ú. Brnky</w:t>
      </w:r>
    </w:p>
    <w:p>
      <w:pPr>
        <w:pStyle w:val="Normal"/>
        <w:ind w:left="7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) ČEZ Distribuce, a.s. – pozemky p.č. 150 a 149 oba v k.ú. Brnky</w:t>
      </w:r>
    </w:p>
    <w:p>
      <w:pPr>
        <w:pStyle w:val="Normal"/>
        <w:ind w:left="78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) ČEZ Distribuce, a.s. – pozemek p.č. 413/2 v k.ú. Zdib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 :</w:t>
      </w:r>
    </w:p>
    <w:p>
      <w:pPr>
        <w:pStyle w:val="Normal"/>
        <w:jc w:val="both"/>
        <w:rPr/>
      </w:pPr>
      <w:r>
        <w:rPr/>
        <w:t xml:space="preserve">Zastupitelstvo schvaluje smlouvy o smlouvě budoucí na zřízení věcného břemene dle schválené směrnice č. 1/2011 Zásady zřizování věcných práv k nemovitostem ve prospěch žadatele. Výše úhrady za zřízení věcných břemen se řídí Ceníkem jednotlivých úhrad za zřízení věcného břemene, platným od 27.4.2011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stupitelstvo obce Zdiby schvaluje uzavření smlouvy o smlouvě budoucí o zřízení věcného břemene: </w:t>
      </w:r>
    </w:p>
    <w:p>
      <w:pPr>
        <w:pStyle w:val="Normal"/>
        <w:ind w:left="360" w:hanging="0"/>
        <w:jc w:val="both"/>
        <w:rPr/>
      </w:pPr>
      <w:r>
        <w:rPr/>
        <w:t xml:space="preserve">a) ve prospěch ČEZ Distribuce, a.s. – Zdiby, Brnky, Na Ovčinách E346, vedení NN – (IV-12-6019332) zřízení služebné povinnosti se vztahuje k pozemku parc.č. 33/2 (ulice Na Ovčinách) v k.ú. Brnky LV 10001. </w:t>
      </w:r>
    </w:p>
    <w:p>
      <w:pPr>
        <w:pStyle w:val="Normal"/>
        <w:ind w:left="360" w:hanging="0"/>
        <w:jc w:val="both"/>
        <w:rPr/>
      </w:pPr>
      <w:r>
        <w:rPr/>
        <w:t xml:space="preserve">Cena:  </w:t>
      </w:r>
      <w:r>
        <w:rPr>
          <w:b/>
        </w:rPr>
        <w:t>9.000,- Kč</w:t>
      </w:r>
      <w:r>
        <w:rPr/>
        <w:t xml:space="preserve"> (překop vozovky – místní komunikace za přípa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 ve prospěch ČEZ Distribuce, a.s. – Zdiby,p.č. 102/12 – TS,VN, NN lok. 25 RD – (IV-12-6019193/VB/1) zřízení služebné povinnosti se vztahuje k pozemkům parc.č. 153/1 (ulice Na Brnky), 152/1 (ulice K Holosmetkům), 156 (ulice Turistů), 105/75 a 105/1 (ulice Veltěžská), pozemek 83/90 (ulice K Holosmetkům a bez názvu) vše v k.ú. Přemyšlení LV 10001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na: </w:t>
      </w:r>
      <w:r>
        <w:rPr>
          <w:b/>
        </w:rPr>
        <w:t>55.100,- Kč</w:t>
      </w:r>
      <w:r>
        <w:rPr/>
        <w:t xml:space="preserve"> (překop vozovky – místní komunikace 9.000,- (případ), překop vozovky – účelová komunikace 4.000,- (případ), uložení do stávající chráničky – místní komunikace 10m x 30,- Kč, uložení do krajnice – místní komunikace 124m x 200,- a uložení do krajnice – účelová komunikace 170m x 100,- )</w:t>
      </w:r>
    </w:p>
    <w:p>
      <w:pPr>
        <w:pStyle w:val="Normal"/>
        <w:jc w:val="both"/>
        <w:rPr/>
      </w:pPr>
      <w:r>
        <w:rPr/>
        <w:t xml:space="preserve">Pozn.: do tělesa komunikace v ulici Chaberská nelze s ohledem na záruku a udržitelnost projektu „Rekonstrukce MK v obci Zdiby“ – ROP zasahovat a vstupovat do 31.12.2020. </w:t>
      </w:r>
    </w:p>
    <w:p>
      <w:pPr>
        <w:pStyle w:val="Normal"/>
        <w:ind w:left="360" w:hanging="0"/>
        <w:jc w:val="both"/>
        <w:rPr/>
      </w:pPr>
      <w:r>
        <w:rPr/>
        <w:t xml:space="preserve">c) ve prospěch ČEZ Distribuce, a.s. – </w:t>
      </w:r>
    </w:p>
    <w:p>
      <w:pPr>
        <w:pStyle w:val="Normal"/>
        <w:ind w:left="360" w:hanging="0"/>
        <w:jc w:val="both"/>
        <w:rPr/>
      </w:pPr>
      <w:r>
        <w:rPr/>
        <w:t>akce Zdiby, Vltavská st. 639, přípojka NN nad 50m – zřízení služebnosti se vztahuje k pozemku parc.č. 150 (ulice Vltavská) k.ú. Brnky, LV 10001</w:t>
      </w:r>
    </w:p>
    <w:p>
      <w:pPr>
        <w:pStyle w:val="Normal"/>
        <w:ind w:left="360" w:hanging="0"/>
        <w:jc w:val="both"/>
        <w:rPr/>
      </w:pPr>
      <w:r>
        <w:rPr/>
        <w:t xml:space="preserve">Toto věcné břemeno bylo schváleno na zasedání zastupitelstva dne 9.11.2015 s tím, že cena byla ve výši 59.800,- Kč. V rámci vývoje zakázky došlo ke zkrácení trasy a tím i zkrácení ceny. </w:t>
      </w:r>
    </w:p>
    <w:p>
      <w:pPr>
        <w:pStyle w:val="Normal"/>
        <w:ind w:left="360" w:hanging="0"/>
        <w:jc w:val="both"/>
        <w:rPr/>
      </w:pPr>
      <w:r>
        <w:rPr/>
        <w:t xml:space="preserve">Cena : </w:t>
      </w:r>
      <w:r>
        <w:rPr>
          <w:b/>
        </w:rPr>
        <w:t>46.000,- Kč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 ve prospěch ČEZ Distribuce, a.s. -  Zdiby, p.č. 413/77 – nová smyčka kNN, (IV-12-6019277/VB/003 – zřízení služebnosti se vztahuje k pozemku parc.č. 413/2 (ulice Zlatý Kopec) k.ú. Zdiby, LV 10001.</w:t>
      </w:r>
    </w:p>
    <w:p>
      <w:pPr>
        <w:pStyle w:val="Normal"/>
        <w:ind w:left="360" w:hanging="0"/>
        <w:jc w:val="both"/>
        <w:rPr/>
      </w:pPr>
      <w:r>
        <w:rPr/>
        <w:t xml:space="preserve">Cena : </w:t>
      </w:r>
      <w:r>
        <w:rPr>
          <w:b/>
        </w:rPr>
        <w:t>1.000,- Kč</w:t>
      </w:r>
      <w:r>
        <w:rPr/>
        <w:t xml:space="preserve"> (uložení do krajnice – místní komunikace 5m x 200,- Kč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stupitelstvo obce Zdiby schvaluje smlouvy o zřízení věcného břemene uzavřené na základě smlouvy o uzavření budoucí smlouvy o zřízení věcného břemen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15"/>
        </w:numPr>
        <w:jc w:val="both"/>
        <w:rPr/>
      </w:pPr>
      <w:r>
        <w:rPr/>
        <w:t>ve prospěch ČEZ Distribuce, a.s. – Brnky – Ořechová, kNN pro č.e. 670 ( IV-12-6016982/1. Zřízení služebnosti se vztahuje k pozemku parc.č. 117 (ulice Za Panskou zahradou) k.ú. Brnky, LV 1000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na : </w:t>
      </w:r>
      <w:r>
        <w:rPr>
          <w:b/>
        </w:rPr>
        <w:t>4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3.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>
          <w:spacing w:val="1"/>
        </w:rPr>
        <w:t>zajistit realizaci tohoto usnesení Zastupitelstva Obce Zdi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ávrhy usnesení k bodu č. 4: </w:t>
      </w:r>
    </w:p>
    <w:p>
      <w:pPr>
        <w:pStyle w:val="Normal"/>
        <w:jc w:val="both"/>
        <w:rPr/>
      </w:pPr>
      <w:r>
        <w:rPr/>
        <w:t xml:space="preserve"> </w:t>
      </w:r>
      <w:r>
        <w:rPr/>
        <w:t>a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stupitelstvo obce Zdiby schvaluje uzavření smlouvy o smlouvě budoucí o zřízení věcného břemene: </w:t>
      </w:r>
    </w:p>
    <w:p>
      <w:pPr>
        <w:pStyle w:val="Normal"/>
        <w:ind w:left="360" w:hanging="0"/>
        <w:jc w:val="both"/>
        <w:rPr/>
      </w:pPr>
      <w:r>
        <w:rPr/>
        <w:t xml:space="preserve">ve prospěch ČEZ Distribuce, a.s. – Zdiby, Brnky, Na Ovčinách E346, vedení NN – (IV-12-6019332) zřízení služebné povinnosti se vztahuje k pozemku parc.č. 33/2 (ulice Na Ovčinách) v k.ú. Brnky LV 10001. </w:t>
      </w:r>
    </w:p>
    <w:p>
      <w:pPr>
        <w:pStyle w:val="Normal"/>
        <w:ind w:left="360" w:hanging="0"/>
        <w:jc w:val="both"/>
        <w:rPr/>
      </w:pPr>
      <w:r>
        <w:rPr/>
        <w:t xml:space="preserve">Cena:  </w:t>
      </w:r>
      <w:r>
        <w:rPr>
          <w:b/>
        </w:rPr>
        <w:t>9.000,- Kč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2.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>
          <w:spacing w:val="1"/>
        </w:rPr>
        <w:t>zajistit realizaci tohoto usnesení Zastupitelstva Obce Zdi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Zastupitelstvo obce Zdiby schvaluje uzavření smlouvy o smlouvě budoucí o zřízení věcného břemene: </w:t>
      </w:r>
    </w:p>
    <w:p>
      <w:pPr>
        <w:pStyle w:val="Odstavecseseznamem"/>
        <w:numPr>
          <w:ilvl w:val="0"/>
          <w:numId w:val="18"/>
        </w:numPr>
        <w:jc w:val="both"/>
        <w:rPr/>
      </w:pPr>
      <w:r>
        <w:rPr/>
        <w:t xml:space="preserve">ve prospěch ČEZ Distribuce, a.s. – Zdiby,p.č. 102/12 – TS,VN, NN lok. 25 RD – (IV-12-6019193/VB/1) zřízení služebné povinnosti se vztahuje k pozemkům parc.č. 153/1 (ulice Na Brnky), 152/1 (ulice K Holosmetkům), 156 (ulice Turistů), 105/75 a 105/1 (ulice Veltěžská), pozemek 83/90 (ulice K Holosmetkům a bez názvu) vše v k.ú. Přemyšlení LV 10001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na: </w:t>
      </w:r>
      <w:r>
        <w:rPr>
          <w:b/>
        </w:rPr>
        <w:t>55.100,- Kč</w:t>
      </w:r>
      <w:r>
        <w:rPr/>
        <w:t xml:space="preserve">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do tělesa komunikace v ulici Chaberská nelze s ohledem na záruku a udržitelnost projektu „Rekonstrukce MK v obci Zdiby“ – ROP zasahovat a vstupovat do 31.12.2020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2.   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      </w:t>
      </w:r>
      <w:r>
        <w:rPr>
          <w:spacing w:val="1"/>
        </w:rPr>
        <w:t>zajistit realizaci tohoto usnesení Zastupitelstva Obce Zdi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c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stupitelstvo obce Zdiby schvaluje smlouvy o zřízení věcného břemene uzavřené na základě smlouvy o uzavření budoucí smlouvy o zřízení věcného břemene: </w:t>
      </w:r>
    </w:p>
    <w:p>
      <w:pPr>
        <w:pStyle w:val="Odstavecseseznamem"/>
        <w:ind w:left="720" w:hanging="0"/>
        <w:jc w:val="both"/>
        <w:rPr/>
      </w:pPr>
      <w:r>
        <w:rPr/>
        <w:t>ve prospěch ČEZ Distribuce, a.s. – Brnky – Ořechová, kNN pro č.e. 670 ( IV-12-6016982/1. Zřízení služebnosti se vztahuje k pozemku parc.č. 117 (ulice Za Panskou zahradou) k.ú. Brnky, LV 1000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ena : </w:t>
      </w:r>
      <w:r>
        <w:rPr>
          <w:b/>
        </w:rPr>
        <w:t>4.000,- Kč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2. 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      </w:t>
      </w:r>
      <w:r>
        <w:rPr>
          <w:spacing w:val="1"/>
        </w:rPr>
        <w:t>zajistit realizaci tohoto usnesení Zastupitelstva Obce Zdi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</w:t>
      </w:r>
      <w:r>
        <w:rPr/>
        <w:t xml:space="preserve">Zastupitelstvo obce Zdiby schvaluje uzavření smlouvy o smlouvě budoucí o zřízení věcného břemene: 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/>
        <w:t xml:space="preserve">ve prospěch ČEZ Distribuce, a.s. – 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/>
        <w:t>akce Zdiby, Vltavská st. 639, přípojka NN nad 50m – zřízení služebnosti se vztahuje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/>
        <w:t>k pozemku parc.č. 150 (ulice Vltavská) k.ú. Brnky, LV 10001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/>
        <w:t xml:space="preserve">Cena : </w:t>
      </w:r>
      <w:r>
        <w:rPr>
          <w:b/>
        </w:rPr>
        <w:t>46.000,- Kč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2.  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      </w:t>
      </w:r>
      <w:r>
        <w:rPr>
          <w:spacing w:val="1"/>
        </w:rPr>
        <w:t>zajistit realizaci tohoto usnesení Zastupitelstva Obce Zdib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/>
        <w:t>e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stupitelstvo obce Zdiby schvaluje uzavření smlouvy o smlouvě budoucí o zřízení věcného břemene: </w:t>
      </w:r>
    </w:p>
    <w:p>
      <w:pPr>
        <w:pStyle w:val="Odstavecseseznamem"/>
        <w:ind w:left="643" w:hanging="0"/>
        <w:jc w:val="both"/>
        <w:rPr/>
      </w:pPr>
      <w:r>
        <w:rPr/>
        <w:t>ve prospěch ČEZ Distribuce, a.s. – Brnky – Ořechová, kNN pro č.e. 670 ( IV-12-6016982/1. Zřízení služebnosti se vztahuje k pozemku parc.č. 117 (ulice Za Panskou zahradou) k.ú. Brnky, LV 1000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na : </w:t>
      </w:r>
      <w:r>
        <w:rPr>
          <w:b/>
        </w:rPr>
        <w:t>4.000,- Kč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2.  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 xml:space="preserve">      </w:t>
      </w:r>
      <w:r>
        <w:rPr>
          <w:spacing w:val="1"/>
        </w:rPr>
        <w:t>zajistit realizaci tohoto usnesení Zastupitelstva Obce Zdiby</w:t>
      </w:r>
    </w:p>
    <w:p>
      <w:pPr>
        <w:pStyle w:val="Normal"/>
        <w:jc w:val="both"/>
        <w:rPr/>
      </w:pPr>
      <w:r>
        <w:rPr/>
        <w:t>f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stupitelstvo obce Zdiby schvaluje uzavření smlouvy o smlouvě budoucí o zřízení věcného břemene: </w:t>
      </w:r>
    </w:p>
    <w:p>
      <w:pPr>
        <w:pStyle w:val="Normal"/>
        <w:ind w:left="360" w:hanging="0"/>
        <w:jc w:val="both"/>
        <w:rPr/>
      </w:pPr>
      <w:r>
        <w:rPr/>
        <w:t>ve prospěch ČEZ Distribuce, a.s. – Brnky – TS, kVN, rekonstrukce kNN, osada Holosmetky (IE-12-6002016/VB1a) zřízení služebné povinnosti se vztahuje k pozemku parc.č. 66/8 v k.ú. Brnky LV 10001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/>
        <w:t>2. 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>
          <w:spacing w:val="1"/>
        </w:rPr>
        <w:t>zajistit realizaci tohoto usnesení Zastupitelstva Obce Zdi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lasování o návrhu v předloženém znění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d a – Pro návrh 10 - </w:t>
      </w:r>
      <w:r>
        <w:rPr>
          <w:bCs/>
          <w:color w:val="000000"/>
          <w:sz w:val="28"/>
          <w:szCs w:val="28"/>
        </w:rPr>
        <w:t>Ing. Jordanov, p. Wachtl, pí. Puchmajerová, p. Jurkeník, Ing. Žáček, p. Tvrdý, p. Česnek, Ing. Smetana, Ing. Krejcar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Návrh 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d b – Pro návrh 10 - </w:t>
      </w:r>
      <w:r>
        <w:rPr>
          <w:bCs/>
          <w:color w:val="000000"/>
          <w:sz w:val="28"/>
          <w:szCs w:val="28"/>
        </w:rPr>
        <w:t xml:space="preserve">Ing. Jordanov, p. Wachtl, pí. Puchmajerová, p. Jurkeník, Ing. Žáček, p. Tvrdý, p. Česnek, Ing. Smetana, Ing. Krejcar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Návrh 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d c – Pro návrh 10 - </w:t>
      </w:r>
      <w:r>
        <w:rPr>
          <w:bCs/>
          <w:color w:val="000000"/>
          <w:sz w:val="28"/>
          <w:szCs w:val="28"/>
        </w:rPr>
        <w:t>Ing. Jordanov, p. Wachtl, pí. Puchmajerová, p. Jurkeník, Ing. Žáček, p. Tvrdý, p. Česnek, Ing. Smetana, Ing. Krejcar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Návrh 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d d – Pro návrh 10 - </w:t>
      </w:r>
      <w:r>
        <w:rPr>
          <w:bCs/>
          <w:color w:val="000000"/>
          <w:sz w:val="28"/>
          <w:szCs w:val="28"/>
        </w:rPr>
        <w:t>Ing. Jordanov, p. Wachtl, pí. Puchmajerová, p. Jurkeník, Ing. Žáček, p. Tvrdý, p. Česnek, Ing. Smetana, Ing. Krejcar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Návrh 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d e – Pro návrh 10 - </w:t>
      </w:r>
      <w:r>
        <w:rPr>
          <w:bCs/>
          <w:color w:val="000000"/>
          <w:sz w:val="28"/>
          <w:szCs w:val="28"/>
        </w:rPr>
        <w:t>Ing. Jordanov, p. Wachtl, pí. Puchmajerová, p. Jurkeník, Ing. Žáček, p. Tvrdý, p. Česnek, Ing. Smetana, Ing. Krejcar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Návrh 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d f – Pro návrh 10 - </w:t>
      </w:r>
      <w:r>
        <w:rPr>
          <w:bCs/>
          <w:color w:val="000000"/>
          <w:sz w:val="28"/>
          <w:szCs w:val="28"/>
        </w:rPr>
        <w:t>Ing. Jordanov, p. Wachtl, pí. Puchmajerová, p. Jurkeník, Ing. Žáček, p. Tvrdý, p. Česnek, Ing. Smetana, Ing. Krejcar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Návrh 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 č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arosta Jan Tvrdý poděkoval za účast Všem zúčastněným a ukončil zasedání zastupitelst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ec zastupitelstva : 16:50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ěřovatelé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Štěpán Jordanov</w:t>
        <w:tab/>
        <w:tab/>
        <w:tab/>
        <w:tab/>
        <w:tab/>
        <w:tab/>
        <w:t>Luděk Wacht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věřovatel</w:t>
        <w:tab/>
        <w:tab/>
        <w:tab/>
        <w:tab/>
        <w:tab/>
        <w:tab/>
        <w:tab/>
        <w:t xml:space="preserve">   ověřova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g. Jiří Žáček</w:t>
        <w:tab/>
        <w:tab/>
        <w:tab/>
        <w:tab/>
        <w:tab/>
        <w:tab/>
        <w:tab/>
        <w:t>Zdeněk Jurken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ístostarosta</w:t>
        <w:tab/>
        <w:tab/>
        <w:tab/>
        <w:tab/>
        <w:tab/>
        <w:tab/>
        <w:tab/>
        <w:t xml:space="preserve">   místostaro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Jan Tvrdý</w:t>
        <w:tab/>
        <w:tab/>
        <w:tab/>
        <w:tab/>
        <w:tab/>
        <w:t xml:space="preserve">                                   </w:t>
        <w:tab/>
        <w:tab/>
        <w:t xml:space="preserve">     </w:t>
        <w:tab/>
        <w:tab/>
        <w:tab/>
        <w:t xml:space="preserve">  staro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 Zdibech dne 22.1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</w:t>
    </w:r>
  </w:p>
  <w:p>
    <w:pPr>
      <w:pStyle w:val="Footer"/>
      <w:jc w:val="center"/>
      <w:rPr/>
    </w:pPr>
    <w:r>
      <w:rPr/>
      <w:t xml:space="preserve">Průběžná 11,   250 66 Zdiby       IČO  0024 1032    Tel.: 284 890 013  </w:t>
    </w:r>
  </w:p>
  <w:p>
    <w:pPr>
      <w:pStyle w:val="Footer"/>
      <w:jc w:val="center"/>
      <w:rPr/>
    </w:pPr>
    <w:r>
      <w:rPr/>
      <w:t xml:space="preserve">e-mail : </w:t>
    </w:r>
    <w:hyperlink r:id="rId1">
      <w:r>
        <w:rPr>
          <w:rStyle w:val="InternetLink"/>
        </w:rPr>
        <w:t>podatelna</w:t>
      </w:r>
      <w:r>
        <w:rPr>
          <w:rStyle w:val="InternetLink"/>
          <w:lang w:val="fr-FR"/>
        </w:rPr>
        <w:t>@obeczdiby</w:t>
      </w:r>
      <w:r>
        <w:rPr>
          <w:rStyle w:val="InternetLink"/>
          <w:lang w:val="en-US"/>
        </w:rPr>
        <w:t>.c</w:t>
      </w:r>
      <w:r>
        <w:rPr>
          <w:rStyle w:val="InternetLink"/>
        </w:rPr>
        <w:t>z</w:t>
      </w:r>
    </w:hyperlink>
    <w:r>
      <w:rPr/>
      <w:t xml:space="preserve">,                         </w:t>
    </w:r>
    <w:hyperlink r:id="rId2">
      <w:r>
        <w:rPr>
          <w:rStyle w:val="InternetLink"/>
        </w:rPr>
        <w:t>www.obeczdib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drawing>
        <wp:inline distT="0" distB="0" distL="0" distR="0">
          <wp:extent cx="612775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6" r="-5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40"/>
      </w:rPr>
      <w:t xml:space="preserve">                 </w:t>
    </w:r>
    <w:r>
      <w:rPr>
        <w:b/>
        <w:bCs/>
        <w:sz w:val="40"/>
      </w:rPr>
      <w:t>O B E C      Z D I B Y</w:t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obeczdiby.cz" TargetMode="External"/><Relationship Id="rId2" Type="http://schemas.openxmlformats.org/officeDocument/2006/relationships/hyperlink" Target="http://www.obeczdiby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6:00Z</dcterms:created>
  <dc:creator>Jan Tvrdý</dc:creator>
  <dc:description/>
  <cp:keywords/>
  <dc:language>en-US</dc:language>
  <cp:lastModifiedBy>David Straka</cp:lastModifiedBy>
  <cp:lastPrinted>2015-12-15T08:31:00Z</cp:lastPrinted>
  <dcterms:modified xsi:type="dcterms:W3CDTF">2016-02-08T14:55:00Z</dcterms:modified>
  <cp:revision>24</cp:revision>
  <dc:subject/>
  <dc:title>Ivan Hájek</dc:title>
</cp:coreProperties>
</file>